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ОБГРУНТУВАННЯ ОБРАНОГО НАПРЯМКУ РОБО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керамічний блоковий стільниковий носій у формі брикетів для пальника і циліндрової форми з відповідним діаметром для проточного реак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каталітично стабілізованому пальнику частина суміші перетворюється на продукти горіння за допомогою безполуменевого гетерогенно-каталітичного процесу на поверхні твердої фази каталізатора. Паливо (не менше 50%), що залишилося, горить у вигляді невеликого "слабкого" гомогенного полум'я поряд з поверхнею каталізатора. Відносно низька температура полум'я (980°С, але не нижче 720°С) забезпечує зниження концентрації окислу азоту. Це явище аналогічно </w:t>
      </w:r>
      <w:r>
        <w:rPr>
          <w:sz w:val="28"/>
          <w:szCs w:val="28"/>
        </w:rPr>
        <w:t>рециркуляц</w:t>
      </w:r>
      <w:r>
        <w:rPr>
          <w:sz w:val="28"/>
          <w:szCs w:val="28"/>
          <w:lang w:val="uk-UA"/>
        </w:rPr>
        <w:t>ії паливних газів в полум'я, але принципово на якісно новому рівні. Головними задачами, які необхідно було вивчити, є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(контроль) швидкістю каталітичної реакції і ступенем перетворен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исока швидкість каталітичної реакції і високий ступінь перетворення негативно позначаються на гомогенному горінні, перешкоджають повноті гомогенного горіння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[13] можна зробити висновки, що екологічно чисте енергозберігаюче каталітично стабілізоване спалювання природного газу можливо при дотриманні наступних параметрів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бір активності і завантаження каталізатора з забезпеченням співвідношення безполум’яного гетерогенно-каталітичного окислювання і полум'яного радикально-ланцюгового горіння 50% на 50%, тобто в рівних кількостях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апазон температури поверхні каталізатора від 720 °С до 980 °С;</w:t>
      </w:r>
    </w:p>
    <w:p>
      <w:pPr>
        <w:pStyle w:val="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іапазон питомих термічних навантажень на поверхню каталізатора від 10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50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пазон коефіціенту надлишку повітря від α =1,05 до α = 1,50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що оптимальним для режиму каталітично стабілізованого спалювання природного газу є співвідношення, при якому 50% суміші спалюється безполум’яно по гетерогенно-каталітичному механізму на каталізаторі, а 50% - по радикально-ланцюговому механізмі в полум'ї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Як каталізатори гетерогенно-каталітичного безполуменевого спалювання природного газу можуть бути розроблені термостійкі і жароміцні блокові щільникові носії: керамічні і суцільнометалеві, а також нові способи приготування на їх основі каталізаторів, що містять тонку оксидноалюмінієвую підкладку і в ній до 0,1% мас. композицій дорогоцінних металів (Pt, Rh, Pd), що забезпечують мінімальну температуру початку процесу каталітичного окислення метано-повітряних сумішей на рівні 320–400°С в діапазоні коефіцієнтів надлишку повітря в межах   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</w:t>
      </w:r>
      <w:r>
        <w:rPr>
          <w:sz w:val="28"/>
          <w:szCs w:val="28"/>
          <w:lang w:val="uk-UA" w:eastAsia="uk-UA"/>
        </w:rPr>
        <w:t xml:space="preserve"> = 1,05–2,0 ступінь перетворення х = 0,4–0,65 при об'ємних навантаженнях   120–180 тис.годин</w:t>
      </w:r>
      <w:r>
        <w:rPr>
          <w:sz w:val="28"/>
          <w:szCs w:val="28"/>
          <w:vertAlign w:val="superscript"/>
          <w:lang w:val="uk-UA" w:eastAsia="uk-UA"/>
        </w:rPr>
        <w:t>-1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нституті газу </w:t>
      </w:r>
      <w:r>
        <w:rPr>
          <w:sz w:val="28"/>
          <w:szCs w:val="28"/>
        </w:rPr>
        <w:t>НАНУ</w:t>
      </w:r>
      <w:r>
        <w:rPr>
          <w:sz w:val="28"/>
          <w:szCs w:val="28"/>
          <w:lang w:val="uk-UA"/>
        </w:rPr>
        <w:t xml:space="preserve"> (м. Київ) розроблена технологія </w:t>
      </w:r>
      <w:r>
        <w:rPr>
          <w:sz w:val="28"/>
          <w:szCs w:val="28"/>
        </w:rPr>
        <w:t>оксиднохромового</w:t>
      </w:r>
      <w:r>
        <w:rPr>
          <w:sz w:val="28"/>
          <w:szCs w:val="28"/>
          <w:lang w:val="uk-UA"/>
        </w:rPr>
        <w:t xml:space="preserve"> каталізатора для окислення C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, але він має недостатню </w:t>
      </w:r>
      <w:r>
        <w:rPr>
          <w:sz w:val="28"/>
          <w:szCs w:val="28"/>
        </w:rPr>
        <w:t>термостійкість</w:t>
      </w:r>
      <w:r>
        <w:rPr>
          <w:sz w:val="28"/>
          <w:szCs w:val="28"/>
          <w:lang w:val="uk-UA"/>
        </w:rPr>
        <w:t>. Нами розроблена технологія приготування більш термостійкого каталізатора шляхом утворення хром-магнієвої шпінелі на поверхні каталізатор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зразка, що не містить Mg</w:t>
      </w:r>
      <w:r>
        <w:rPr>
          <w:sz w:val="28"/>
          <w:szCs w:val="28"/>
          <w:vertAlign w:val="superscript"/>
          <w:lang w:val="uk-UA"/>
        </w:rPr>
        <w:t>+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ДК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при температурах більше 65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 знижується через його недостатню термостійкість, а для розробленого нами </w:t>
      </w:r>
      <w:r>
        <w:rPr>
          <w:sz w:val="28"/>
          <w:szCs w:val="28"/>
        </w:rPr>
        <w:t>шпінельного</w:t>
      </w:r>
      <w:r>
        <w:rPr>
          <w:sz w:val="28"/>
          <w:szCs w:val="28"/>
          <w:lang w:val="uk-UA"/>
        </w:rPr>
        <w:t xml:space="preserve"> каталізатора </w:t>
      </w:r>
      <w:r>
        <w:rPr>
          <w:sz w:val="28"/>
          <w:szCs w:val="28"/>
        </w:rPr>
        <w:t>УДК</w:t>
      </w:r>
      <w:r>
        <w:rPr>
          <w:sz w:val="28"/>
          <w:szCs w:val="28"/>
          <w:lang w:val="uk-UA"/>
        </w:rPr>
        <w:t>, що містить шпінель, залишається стабільною і при підвищених температурах, аж до 850 – 95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Отже, нанесенням </w:t>
      </w:r>
      <w:r>
        <w:rPr>
          <w:sz w:val="28"/>
          <w:szCs w:val="28"/>
        </w:rPr>
        <w:t>шпіне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Mg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ла досягнута можливість підвищення температури без зниження актив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одаванні Mg(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на поверхні каталізатора утворюється хроміт магнію MgCr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Mg(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має</w:t>
      </w:r>
      <w:r>
        <w:rPr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огнетривку </w:t>
      </w:r>
      <w:r>
        <w:rPr>
          <w:sz w:val="28"/>
          <w:szCs w:val="28"/>
          <w:lang w:val="uk-UA"/>
        </w:rPr>
        <w:t xml:space="preserve">дію, при цьом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ижується температура горіння метану, оскільки відбувається ендотермічний ефект. Таким чином, використання </w:t>
      </w:r>
      <w:r>
        <w:rPr>
          <w:sz w:val="28"/>
          <w:szCs w:val="28"/>
        </w:rPr>
        <w:t>шпінельного</w:t>
      </w:r>
      <w:r>
        <w:rPr>
          <w:sz w:val="28"/>
          <w:szCs w:val="28"/>
          <w:lang w:val="uk-UA"/>
        </w:rPr>
        <w:t xml:space="preserve"> Mg-Cr-вмісного каталізатора дозволяє </w:t>
      </w:r>
      <w:r>
        <w:rPr>
          <w:sz w:val="28"/>
          <w:szCs w:val="28"/>
          <w:lang w:val="uk-UA" w:eastAsia="uk-UA"/>
        </w:rPr>
        <w:t xml:space="preserve">зменшити вихід </w:t>
      </w:r>
      <w:r>
        <w:rPr>
          <w:sz w:val="28"/>
          <w:szCs w:val="28"/>
          <w:lang w:val="uk-UA"/>
        </w:rPr>
        <w:t>NO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 xml:space="preserve"> і сажі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експериментальних даних отримали, що Cr-Mg </w:t>
      </w:r>
      <w:r>
        <w:rPr>
          <w:sz w:val="28"/>
          <w:szCs w:val="28"/>
        </w:rPr>
        <w:t>шпінель</w:t>
      </w:r>
      <w:r>
        <w:rPr>
          <w:sz w:val="28"/>
          <w:szCs w:val="28"/>
          <w:lang w:val="uk-UA"/>
        </w:rPr>
        <w:t xml:space="preserve"> має активність, рівну каталізатору АПК-2 (</w:t>
      </w:r>
      <w:r>
        <w:rPr>
          <w:sz w:val="28"/>
          <w:szCs w:val="28"/>
        </w:rPr>
        <w:t xml:space="preserve">1,8%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) , а каталізатор ІГ на базі хрому, нанесеного на A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 w:eastAsia="uk-UA"/>
        </w:rPr>
        <w:t>, має значно нижчу (у 3 – 5 разів) активні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Обгрунтування обраного напрямку роботи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Обгрунтування обраного напрямку робо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43"/>
        </w:tabs>
        <w:ind w:left="1743" w:hanging="10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2:00Z</dcterms:created>
  <dc:creator>Владимир</dc:creator>
  <dc:description/>
  <cp:keywords/>
  <dc:language>en-US</dc:language>
  <cp:lastModifiedBy>Admin</cp:lastModifiedBy>
  <dcterms:modified xsi:type="dcterms:W3CDTF">2011-05-04T23:12:00Z</dcterms:modified>
  <cp:revision>5</cp:revision>
  <dc:subject/>
  <dc:title>1 АНАЛІТИЧНИЙ ОГЛЯД</dc:title>
</cp:coreProperties>
</file>